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хозяйственная работа / Изменения по новым ФГОС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ребования к оснащению по новым ФГОС: обязательная ревизия и подготовка в январе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</w:rPr>
        <w:t xml:space="preserve">Чтобы убедиться, что ваша школа готова с 1 сентября 2022 года выполнять требования ФГОС-2021, необходимо оценить ее оснащение (приказы Минпросвещения </w:t>
      </w:r>
      <w:r>
        <w:rPr>
          <w:rStyle w:val="Spanlink"/>
          <w:rFonts w:cs="Arial" w:ascii="Arial" w:hAnsi="Arial"/>
          <w:u w:val="single"/>
        </w:rPr>
        <w:t>от 31.05.2021 № 286</w:t>
      </w:r>
      <w:r>
        <w:rPr>
          <w:rFonts w:cs="Arial" w:ascii="Arial" w:hAnsi="Arial"/>
        </w:rPr>
        <w:t xml:space="preserve">, </w:t>
      </w:r>
      <w:r>
        <w:rPr>
          <w:rStyle w:val="Spanlink"/>
          <w:rFonts w:cs="Arial" w:ascii="Arial" w:hAnsi="Arial"/>
          <w:u w:val="single"/>
        </w:rPr>
        <w:t>от 31.05.2021 № 287</w:t>
      </w:r>
      <w:r>
        <w:rPr>
          <w:rFonts w:cs="Arial" w:ascii="Arial" w:hAnsi="Arial"/>
        </w:rPr>
        <w:t xml:space="preserve">). Понадобится проанализировать три направления. Первое – проверить информационно-образовательную среду. Изменили требования к ее содержанию, доступу к ней. Также добавили еще один вид информационно-образовательной среды, который должен быть у школ. Второе направление анализа – материально-технические ресурсы. Нужно изменить подход к составу учебных кабинетов и доукомплектовать их новым оборудованием. И третье направление – учебно-методические ресурсы. Фонд учебников придется комплектовать по-новому. После проверки необходимо уточнить, хватает ли на недостающее оснащение финансового обеспечения. Если нет, потребуется обратиться к учредителю. Для этого можно использовать образец заявки. Чтобы контролировать работу по закупке оборудования, воспользуйтесь планом. Полностью проверить, соответствует ли оснащение школы требованиям новых ФГОС, помогут контрольные листы. Образец плана и контрольные листы скачайте в конце статьи. </w:t>
      </w:r>
    </w:p>
    <w:p>
      <w:pPr>
        <w:pStyle w:val="Heading2"/>
        <w:spacing w:before="360" w:after="28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-образовательная среда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колам необходимо пересмотреть содержание информационно-образовательной среды (далее – ИОС) и порядок доступа к ней. Нормы об ИОС школы объединили в общесистемные требования. Смотрите сравнение старых и новых норм в таблице 1, а полный перечень общесистемных требований – в контрольном листе 1. Посмотреть и скачать его можно в конце статьи. </w:t>
      </w:r>
    </w:p>
    <w:p>
      <w:pPr>
        <w:pStyle w:val="Heading3"/>
        <w:spacing w:before="360" w:after="280"/>
        <w:jc w:val="both"/>
        <w:rPr/>
      </w:pPr>
      <w:r>
        <w:rPr/>
        <w:t xml:space="preserve">Таблица 1. Обзор общесистемных требований к информационно-образовательной среде школы 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0"/>
        <w:gridCol w:w="2940"/>
        <w:gridCol w:w="2930"/>
      </w:tblGrid>
      <w:tr>
        <w:trPr>
          <w:tblHeader w:val="true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рма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ыло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ло</w:t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 содержанию информационно-образовательной среды школы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 НОО включал шесть пунктов, ООО – семь. Например, через информационно-образовательную среду можно было планировать образовательную деятельность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тандарт НОО содержит два пункта, ООО – три. Формулировки стали конкретнее. Например, через образовательную среду необходимо обеспечить доступ к учебным планам, рабочим программам, расписанию занятий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B02NA" \l "XA00MB02NA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4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2M2MA" \l "XA00M2M2MA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5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 информационно-образовательной среде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обязывал непременно предоставить доступ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Надо предоставить каждому ученику, родителю или законному представителю ученика до 18 лет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B02NA" \l "XA00MB02NA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4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2M2MA" \l "XA00M2M2MA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5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к содержанию электронной информационно-образовательной среде школы для тех, кто учится дистанционно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было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Должна содержать дополнительные возможности по сравнению с обычной ИОС. Например, формировать и хранить электронное портфолио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BI2ND" \l "XA00MBI2ND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4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382MD" \l "XA00M382MD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5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уп к электронной ИОС для ученика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яли контролируемый доступ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Надо обеспечить индивидуальный авторизированный доступ в школе и за ее пределами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BI2ND" \l "XA00MBI2ND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4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382MD" \l "XA00M382MD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5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для функционирования электронной информационно-образовательной среды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жно было привлечь средства ИКТ и квалифицированных работников школы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омимо ресурсов школы условия могут обеспечить ресурсы иных организаций, в том числе кадровые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BI2ND" \l "XA00MBI2ND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4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382MD" \l "XA00M382MD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5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</w:tbl>
    <w:p>
      <w:pPr>
        <w:pStyle w:val="Remarkp"/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 xml:space="preserve">В электронной ИОС надо обеспечить безопасность цифровых образовательных ресурсов, защиту детей от информации, которая может навредить (Федеральные законы </w:t>
      </w:r>
      <w:r>
        <w:rPr>
          <w:rStyle w:val="Spanlink"/>
          <w:rFonts w:cs="Arial" w:ascii="Arial" w:hAnsi="Arial"/>
          <w:sz w:val="22"/>
          <w:szCs w:val="22"/>
          <w:u w:val="single"/>
        </w:rPr>
        <w:t>от 27.07.2006 № 149-ФЗ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Spanlink"/>
          <w:rFonts w:cs="Arial" w:ascii="Arial" w:hAnsi="Arial"/>
          <w:sz w:val="22"/>
          <w:szCs w:val="22"/>
          <w:u w:val="single"/>
        </w:rPr>
        <w:t>от 27.07.2006 № 152-ФЗ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Spanlink"/>
          <w:rFonts w:cs="Arial" w:ascii="Arial" w:hAnsi="Arial"/>
          <w:sz w:val="22"/>
          <w:szCs w:val="22"/>
          <w:u w:val="single"/>
        </w:rPr>
        <w:t>от 29.12.2010 № 436-ФЗ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Содержание ИОС школы. </w:t>
      </w:r>
      <w:r>
        <w:rPr>
          <w:rFonts w:cs="Arial" w:ascii="Arial" w:hAnsi="Arial"/>
        </w:rPr>
        <w:t>Содержание ИОС школы понадобится заменить (</w:t>
      </w:r>
      <w:r>
        <w:rPr>
          <w:rStyle w:val="Spanlink"/>
          <w:rFonts w:cs="Arial" w:ascii="Arial" w:hAnsi="Arial"/>
          <w:u w:val="single"/>
        </w:rPr>
        <w:t>п. 34.3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5.3</w:t>
      </w:r>
      <w:r>
        <w:rPr>
          <w:rFonts w:cs="Arial" w:ascii="Arial" w:hAnsi="Arial"/>
        </w:rPr>
        <w:t xml:space="preserve"> ФГОС ООО). Теперь в начальной и основной школе она должна обеспечивать доступ к учебным планам, рабочим программам учебных предметов, курсов, модулей, изданий. Также в ней нужно размещать учебные издания и образовательные ресурсы, информацию о ходе образовательного процесса, результаты аттестации учеников. Кроме того, ИОС должна обеспечивать доступ к расписанию учебных занятий, процедурам и критериям, по которым оценивают результаты обучения. В основной школе она должна дать возможность использовать современные информационно-коммуникационные технологии. 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о УВР должен  подобрпать необходимые документы, образовательные ресурсы, информацию об образовательном процессе, чтобы разместить в ИОС. Также надо проверять, как ответственные наполняют и обновляют содержимое информационно-образовательной среды. Сделать это можно в рамках мероприятий ВСОКО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Доступ к ИОС школы. </w:t>
      </w:r>
      <w:r>
        <w:rPr>
          <w:rFonts w:cs="Arial" w:ascii="Arial" w:hAnsi="Arial"/>
        </w:rPr>
        <w:t>Теперь доступ к информационно-образовательной среде надо обеспечить каждому ученику, родителю или законному представителю. Сохраняться он должен в течение всего периода обучения (</w:t>
      </w:r>
      <w:r>
        <w:rPr>
          <w:rStyle w:val="Spanlink"/>
          <w:rFonts w:cs="Arial" w:ascii="Arial" w:hAnsi="Arial"/>
          <w:u w:val="single"/>
        </w:rPr>
        <w:t>п. 34.3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5.3</w:t>
      </w:r>
      <w:r>
        <w:rPr>
          <w:rFonts w:cs="Arial" w:ascii="Arial" w:hAnsi="Arial"/>
        </w:rPr>
        <w:t xml:space="preserve"> ФГОС ООО). Чтобы обеспечить доступ, надо назначить ответственных за него. Пусть они расскажут ученикам и родителям об ИОС школы, объяснят, как получить к ней доступ, если он свободный, и как зарегистрироваться, если авторизованный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Электронная ИОС школы. </w:t>
      </w:r>
      <w:r>
        <w:rPr>
          <w:rFonts w:cs="Arial" w:ascii="Arial" w:hAnsi="Arial"/>
        </w:rPr>
        <w:t>Школа обязана создать электронную ИОС, если применяет дистанционные технологии (</w:t>
      </w:r>
      <w:r>
        <w:rPr>
          <w:rStyle w:val="Spanlink"/>
          <w:rFonts w:cs="Arial" w:ascii="Arial" w:hAnsi="Arial"/>
          <w:u w:val="single"/>
        </w:rPr>
        <w:t>п. 34.4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5.4</w:t>
      </w:r>
      <w:r>
        <w:rPr>
          <w:rFonts w:cs="Arial" w:ascii="Arial" w:hAnsi="Arial"/>
        </w:rPr>
        <w:t xml:space="preserve"> ФГОС ООО). Электронная ИОС должна давать больше возможностей, чем обычная. Кроме доступа к учебным планам, рабочим программам, электронным учебным изданиям и образовательным ресурсам, в ней должна быть возможность формировать и хранить электронное портфолио ученика. Также она должна позволять фиксировать информацию о ходе образовательного процесса, результатах промежуточной аттестации. Электронная ИОС должна позволять выстраивать дистанционное взаимодействие между участниками образовательного процесса, проводить занятия и контрольные работы. 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ть работу электронной ИОС поручите сотрудникам школы, которые ее используют. Они должны быть квалифицированными. Если необходимой подготовки у работников нет, можно заключить договор с другими организациями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Индивидуальный авторизованный доступ к электронной ИОС школы. </w:t>
      </w:r>
      <w:r>
        <w:rPr>
          <w:rFonts w:cs="Arial" w:ascii="Arial" w:hAnsi="Arial"/>
        </w:rPr>
        <w:t>Доступ потребуется предоставить, если школьники учатся дистанционно. Причем его нужно обеспечить не только на территории школы, но и за ее пределами (</w:t>
      </w:r>
      <w:r>
        <w:rPr>
          <w:rStyle w:val="Spanlink"/>
          <w:rFonts w:cs="Arial" w:ascii="Arial" w:hAnsi="Arial"/>
          <w:u w:val="single"/>
        </w:rPr>
        <w:t>п. 34.4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5.4</w:t>
      </w:r>
      <w:r>
        <w:rPr>
          <w:rFonts w:cs="Arial" w:ascii="Arial" w:hAnsi="Arial"/>
        </w:rPr>
        <w:t xml:space="preserve"> ФГОС ООО). Для этого нужно определить порядок, по которому ученики будут получать доступ к электронной ИОС, и назначить ответственного за него. Работнику необходимо своевременно регистрировать учеников, предоставлять им логин и пароль, помогать в технических вопросах. </w:t>
      </w:r>
    </w:p>
    <w:p>
      <w:pPr>
        <w:pStyle w:val="Heading2"/>
        <w:spacing w:before="360" w:after="280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о-технические ресурсы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Школам нужно оценить, все ли оборудование и необходимые учебные помещения у них есть. Новые ФГОС предъявляют к ним более детальные требования. </w:t>
      </w:r>
    </w:p>
    <w:p>
      <w:pPr>
        <w:pStyle w:val="Heading3"/>
        <w:spacing w:before="360" w:after="280"/>
        <w:jc w:val="both"/>
        <w:rPr/>
      </w:pPr>
      <w:r>
        <w:rPr>
          <w:rFonts w:eastAsia="Arial"/>
        </w:rPr>
        <w:t xml:space="preserve"> </w:t>
      </w:r>
      <w:r>
        <w:rPr/>
        <w:t xml:space="preserve">Обзор изменений материально-технического обеспечения по ФГОС-2021 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8"/>
        <w:gridCol w:w="3042"/>
        <w:gridCol w:w="2810"/>
      </w:tblGrid>
      <w:tr>
        <w:trPr/>
        <w:tc>
          <w:tcPr>
            <w:tcW w:w="8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ГОС НОО – 2021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помещений и оборудования, чтобы реализовать ООП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содержал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Надо определять в соответствии с учебным планом. Школа должна владеть оснащением на праве собственности или ином законном основании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3Q2MG" \l "XA00M3Q2MG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5.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и, которые должно обеспечить оснащение школы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л 13 позиций. Например, возможность создавать материальные объекты, в том числе произведения искусства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содержит</w:t>
            </w:r>
          </w:p>
        </w:tc>
      </w:tr>
      <w:tr>
        <w:trPr/>
        <w:tc>
          <w:tcPr>
            <w:tcW w:w="87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ФГОС ООО – 2021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мещений и оборудования, чтобы реализовывать ООП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кретные виды помещений. Например, лекционные аудитории, лингафонные кабинеты для иностранных языков, бассейн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пределяют в соответствии с учебным планом. Школа должна владеть ими на праве собственности или ином законном основании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4U2MM" \l "XA00M4U2MM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6.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я и оснащение для административной и хозяйственной деятельности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л общие нормы. Например, у школы должны быть административные и иные помещения с необходимым оборудованием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содержит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ные области и оснащение, которое для этого необходимо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л все предметные области. В кабинетах размещают полные комплекты технического оснащения и оборудования, в том числе расходные материалы и канцелярские принадлежности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Есть требования по семи предметным областям. Кабинеты оснащают комплектами наглядных пособий, карт, учебных макетов, специального оборудования, которые обеспечивают развитие компетенций в соответствии с ООП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362MC" \l "XA00M362MC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абз. 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п. 36.3)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ы, которые оснащают комплектом специального лабораторного оборудования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конкретизировал название цикла и кабинетов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Кабинеты естественно-научного цикла, в том числе кабинеты физики, химии, биологии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ZAP2FEK3HU" \l "ZAP2FEK3HU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абз. 2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п. 36.3)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ости, которые должно обеспечить оснащение образовательной деятельности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ал 17 позиций. Например, возможность работы школьного телевидения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содержит</w:t>
            </w:r>
          </w:p>
        </w:tc>
      </w:tr>
      <w:tr>
        <w:trPr/>
        <w:tc>
          <w:tcPr>
            <w:tcW w:w="2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кабинетов, в которых есть средства обучения и воспитания по нескольким учебным предметам</w:t>
            </w:r>
          </w:p>
        </w:tc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предусматривал</w:t>
            </w:r>
          </w:p>
        </w:tc>
        <w:tc>
          <w:tcPr>
            <w:tcW w:w="2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Допускает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ZAP28A23I2" \l "ZAP28A23I2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абз. 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п. 36.3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Учебные кабинеты. </w:t>
      </w:r>
      <w:r>
        <w:rPr>
          <w:rFonts w:cs="Arial" w:ascii="Arial" w:hAnsi="Arial"/>
        </w:rPr>
        <w:t>Теперь у школы должны быть те кабинеты, которые необходимы ей в соответствии с учебным планом (</w:t>
      </w:r>
      <w:r>
        <w:rPr>
          <w:rStyle w:val="Spanlink"/>
          <w:rFonts w:cs="Arial" w:ascii="Arial" w:hAnsi="Arial"/>
          <w:u w:val="single"/>
        </w:rPr>
        <w:t>п. 35.1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6.1</w:t>
      </w:r>
      <w:r>
        <w:rPr>
          <w:rFonts w:cs="Arial" w:ascii="Arial" w:hAnsi="Arial"/>
        </w:rPr>
        <w:t xml:space="preserve"> ФГОС ООО). Все помещения должны быть у школы в собственности или принадлежать ей на ином законном основании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Трансформируемые учебные кабинеты. </w:t>
      </w:r>
      <w:r>
        <w:rPr>
          <w:rFonts w:cs="Arial" w:ascii="Arial" w:hAnsi="Arial"/>
        </w:rPr>
        <w:t xml:space="preserve">Новый ФГОС ООО дополняет требования </w:t>
      </w:r>
      <w:r>
        <w:rPr>
          <w:rStyle w:val="Spanlink"/>
          <w:rFonts w:cs="Arial" w:ascii="Arial" w:hAnsi="Arial"/>
          <w:u w:val="single"/>
        </w:rPr>
        <w:t>СП 2.4.3648–20</w:t>
      </w:r>
      <w:r>
        <w:rPr>
          <w:rFonts w:cs="Arial" w:ascii="Arial" w:hAnsi="Arial"/>
        </w:rPr>
        <w:t xml:space="preserve"> и позволяет преподавать в одном учебном кабинете несколько предметов (</w:t>
      </w:r>
      <w:r>
        <w:rPr>
          <w:rStyle w:val="Spanlink"/>
          <w:rFonts w:cs="Arial" w:ascii="Arial" w:hAnsi="Arial"/>
          <w:u w:val="single"/>
        </w:rPr>
        <w:t>п. 36.3</w:t>
      </w:r>
      <w:r>
        <w:rPr>
          <w:rFonts w:cs="Arial" w:ascii="Arial" w:hAnsi="Arial"/>
        </w:rPr>
        <w:t xml:space="preserve"> ФГОС ООО). При этом кабинет необходимо оборудовать интегрирующими средствами обучения и воспитания. Например, такой подход можно применить по предметам русский и родной язык, история и обществознание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Учебное оборудование. </w:t>
      </w:r>
      <w:r>
        <w:rPr>
          <w:rFonts w:cs="Arial" w:ascii="Arial" w:hAnsi="Arial"/>
        </w:rPr>
        <w:t>Школам теперь нужно определять список оборудования, которое необходимо, чтобы реализовать ООП в соответствии с учебным планом (</w:t>
      </w:r>
      <w:r>
        <w:rPr>
          <w:rStyle w:val="Spanlink"/>
          <w:rFonts w:cs="Arial" w:ascii="Arial" w:hAnsi="Arial"/>
          <w:u w:val="single"/>
        </w:rPr>
        <w:t>п. 35.1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6.1</w:t>
      </w:r>
      <w:r>
        <w:rPr>
          <w:rFonts w:cs="Arial" w:ascii="Arial" w:hAnsi="Arial"/>
        </w:rPr>
        <w:t xml:space="preserve"> ФГОС ООО). Исключение – оборудование для ООП ООО по отдельным предметным областям. Для них набор определяет стандарт. В остальном новые ФГОС не фиксируют детальных требований к составу учебного оборудования. Когда будете его закупать, можно ориентироваться на перечень средств обучения и воспитания (перечень, утв. </w:t>
      </w:r>
      <w:r>
        <w:rPr>
          <w:rStyle w:val="Spanlink"/>
          <w:rFonts w:cs="Arial" w:ascii="Arial" w:hAnsi="Arial"/>
          <w:u w:val="single"/>
        </w:rPr>
        <w:t>приказом Минпросвещения от 23.08.2021 № 590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31.9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Специальное учебное оборудование в основной школе. </w:t>
      </w:r>
      <w:r>
        <w:rPr>
          <w:rFonts w:cs="Arial" w:ascii="Arial" w:hAnsi="Arial"/>
        </w:rPr>
        <w:t>Школам необходимо оборудовать кабинеты по отдельным предметным областям. Новый ФГОС ООО устанавливает общие нормы к оснащению таких помещений. Например, кабинеты по областям «Иностранные языки», «Искусство», «Технология» нужно оборудовать комплектами наглядных пособий, карт, учебных макетов, спецоборудования, которые обеспечивают развитие компетенций. В кабинетах естественно-научного цикла должны быть комплекты специального лабораторного оборудования (</w:t>
      </w:r>
      <w:r>
        <w:rPr>
          <w:rStyle w:val="Spanlink"/>
          <w:rFonts w:cs="Arial" w:ascii="Arial" w:hAnsi="Arial"/>
          <w:u w:val="single"/>
        </w:rPr>
        <w:t>п. 36.3</w:t>
      </w:r>
      <w:r>
        <w:rPr>
          <w:rFonts w:cs="Arial" w:ascii="Arial" w:hAnsi="Arial"/>
        </w:rPr>
        <w:t xml:space="preserve"> ФГОС ООО)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</w:rPr>
        <w:t>Посмотреть стандартный комплект лабораторного оборудования по предметам физика, химия и биология можно в примерном перечне (</w:t>
      </w:r>
      <w:r>
        <w:rPr>
          <w:rStyle w:val="Spanlink"/>
          <w:rFonts w:cs="Arial" w:ascii="Arial" w:hAnsi="Arial"/>
          <w:u w:val="single"/>
        </w:rPr>
        <w:t xml:space="preserve">приложение </w:t>
      </w:r>
      <w:r>
        <w:rPr>
          <w:rFonts w:cs="Arial" w:ascii="Arial" w:hAnsi="Arial"/>
        </w:rPr>
        <w:t xml:space="preserve">5 к МР из письма Минпросвещения от 01.11.2021 № ТВ-1913/02). Его используют при создании центров «Точка роста». </w:t>
      </w:r>
    </w:p>
    <w:p>
      <w:pPr>
        <w:pStyle w:val="Heading2"/>
        <w:spacing w:before="360" w:after="280"/>
        <w:jc w:val="both"/>
        <w:rPr>
          <w:sz w:val="22"/>
          <w:szCs w:val="22"/>
        </w:rPr>
      </w:pPr>
      <w:r>
        <w:rPr>
          <w:sz w:val="22"/>
          <w:szCs w:val="22"/>
        </w:rPr>
        <w:t>Учебно-методические ресурсы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ужно проверить, соответствует ли состав и формы учебников и учебных пособий нововведениям ФГОС-2021. Обзор изменений – в таблице 3. </w:t>
      </w:r>
    </w:p>
    <w:p>
      <w:pPr>
        <w:pStyle w:val="Heading3"/>
        <w:spacing w:before="360" w:after="280"/>
        <w:jc w:val="both"/>
        <w:rPr/>
      </w:pPr>
      <w:r>
        <w:rPr/>
        <w:t xml:space="preserve">Таблица 3. Обзор изменений учебно-методического обеспечения по ФГОС-2021 </w:t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8"/>
        <w:gridCol w:w="2307"/>
        <w:gridCol w:w="2955"/>
      </w:tblGrid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, в которой школьникам выдают учебное пособие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 было указано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Печатная. Дополнительно можно предоставить электронную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2K2M9" \l "XA00M2K2M9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6.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762MV" \l "XA00M762MV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7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учебного плана, по которой вместо учебника или в дополнение к нему можно выдавать бумажное учебное пособие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уемая участниками образовательных отношений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Обязательная и формируемая участниками образовательных отношений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2K2M9" \l "XA00M2K2M9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6.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762MV" \l "XA00M762MV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7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ООП, при которой можно выдавать учебные пособия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бный предмет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Учебный предмет, курс и модуль, в том числе внеурочной деятельности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2K2M9" \l "XA00M2K2M9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6.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762MV" \l "XA00M762MV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7.3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учебника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ая или электронная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Не указано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2&amp;anchor=XA00M2K2M9" \l "XA00M2K2M9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абз. 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п. 36.1 ФГОС НОО, 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762MV" \l "XA00M762MV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абз. 1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п. 37.3 ФГОС ООО)</w:t>
            </w:r>
          </w:p>
        </w:tc>
      </w:tr>
      <w:tr>
        <w:trPr/>
        <w:tc>
          <w:tcPr>
            <w:tcW w:w="3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а справочно-библиографических и периодических изданий, которые включают в фонд дополнительной литературы библиотеки школы</w:t>
            </w:r>
          </w:p>
        </w:tc>
        <w:tc>
          <w:tcPr>
            <w:tcW w:w="23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 указания сферы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Издания, которые сопровождают реализацию программы основного общего образования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instrText xml:space="preserve"> HYPERLINK "https://e.rukobr.ru/npd-doc?npmid=99&amp;npid=607175848&amp;anchor=XA00M7O2N2" \l "XA00M7O2N2" \n _blank</w:instrTex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u w:val="single"/>
              </w:rPr>
              <w:t>п. 37.4</w:t>
            </w:r>
            <w:r>
              <w:rPr>
                <w:rStyle w:val="InternetLink"/>
                <w:u w:val="single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</w:rPr>
              <w:t xml:space="preserve"> ФГОС ООО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Учебные пособия. </w:t>
      </w:r>
      <w:r>
        <w:rPr>
          <w:rFonts w:cs="Arial" w:ascii="Arial" w:hAnsi="Arial"/>
        </w:rPr>
        <w:t>Во ФГОС-2021 установили конкретные требования к форме учебных пособий. Теперь, если обеспечиваете каждого ученика пособием, надо выдать его в печатной форме (</w:t>
      </w:r>
      <w:r>
        <w:rPr>
          <w:rStyle w:val="Spanlink"/>
          <w:rFonts w:cs="Arial" w:ascii="Arial" w:hAnsi="Arial"/>
          <w:u w:val="single"/>
        </w:rPr>
        <w:t>п. 36.1</w:t>
      </w:r>
      <w:r>
        <w:rPr>
          <w:rFonts w:cs="Arial" w:ascii="Arial" w:hAnsi="Arial"/>
        </w:rPr>
        <w:t xml:space="preserve"> ФГОС НОО, </w:t>
      </w:r>
      <w:r>
        <w:rPr>
          <w:rStyle w:val="Spanlink"/>
          <w:rFonts w:cs="Arial" w:ascii="Arial" w:hAnsi="Arial"/>
          <w:u w:val="single"/>
        </w:rPr>
        <w:t>п. 37.3</w:t>
      </w:r>
      <w:r>
        <w:rPr>
          <w:rFonts w:cs="Arial" w:ascii="Arial" w:hAnsi="Arial"/>
        </w:rPr>
        <w:t xml:space="preserve"> ФГОС ООО). Дополнительно можно предоставить электронную версию. Все учебные пособия должны быть выпущены организациями из перечня, который утвердили </w:t>
      </w:r>
      <w:r>
        <w:rPr>
          <w:rStyle w:val="Spanlink"/>
          <w:rFonts w:cs="Arial" w:ascii="Arial" w:hAnsi="Arial"/>
          <w:u w:val="single"/>
        </w:rPr>
        <w:t>приказом Минобрнауки от 09.06.2016 № 699</w:t>
      </w:r>
      <w:r>
        <w:rPr>
          <w:rFonts w:cs="Arial" w:ascii="Arial" w:hAnsi="Arial"/>
        </w:rPr>
        <w:t xml:space="preserve">. Например, АО «Издательство „Просвещение“», ООО «Издательство ACT», ООО «ДРОФА», ООО «Интеллект-Центр». 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b/>
          <w:bCs/>
        </w:rPr>
        <w:t xml:space="preserve">Сфера использования учебников и пособий. </w:t>
      </w:r>
      <w:r>
        <w:rPr>
          <w:rFonts w:cs="Arial" w:ascii="Arial" w:hAnsi="Arial"/>
        </w:rPr>
        <w:t xml:space="preserve">Теперь школа обязана предоставлять каждому ученику не менее одного учебника или учебного пособия не только по каждому предмету. Сделать это нужно будет также и по курсу или модулю, которые входят в обязательную и формируемые части ООП. 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тобы определить перечень учебников и пособий, которые будет использовать школа с предстоящего сентября в работе, необходимо обсудить этот вопрос на педагогическом совете. Сделать это нужно после того, как проведете инвентаризацию библиотечного фонда. Список учебников, которые запланировали приобретать, понадобится утвердить приказом. </w:t>
      </w:r>
    </w:p>
    <w:p>
      <w:pPr>
        <w:pStyle w:val="Heading3"/>
        <w:spacing w:before="36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6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22-02-07T05:07:00Z</dcterms:modified>
  <cp:revision>2</cp:revision>
  <dc:subject/>
  <dc:title/>
</cp:coreProperties>
</file>